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1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</w:rPr>
        <w:t>a Sprinter Plusz Kft. (2131 Göd, Kodály Zoltán u. 37.) részére nyújtott 2019. évi támogatás elszámolását 525.000,- Ft összegben elfogad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0:00Z</dcterms:modified>
  <cp:revision>2</cp:revision>
  <dc:subject/>
  <dc:title/>
</cp:coreProperties>
</file>